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525949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9222886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